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81pt;margin-top:-36pt;width:254.95pt;height:50.95pt;mso-wrap-style:none;v-text-anchor:middle" type="_x0000_t136">
            <v:path textpathok="t"/>
            <v:textpath on="t" fitshape="t" string="Garden Birds&#10;by Talia" style="font-family:&quot;Arial Black&quot;;font-size:12pt"/>
            <v:fill o:detectmouseclick="t" color2="#cc99ff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71500</wp:posOffset>
            </wp:positionH>
            <wp:positionV relativeFrom="paragraph">
              <wp:posOffset>3086100</wp:posOffset>
            </wp:positionV>
            <wp:extent cx="2857500" cy="20675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2971800</wp:posOffset>
            </wp:positionV>
            <wp:extent cx="2058035" cy="22199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5945</wp:posOffset>
                </wp:positionH>
                <wp:positionV relativeFrom="paragraph">
                  <wp:posOffset>452755</wp:posOffset>
                </wp:positionV>
                <wp:extent cx="6752590" cy="1037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Name of bird: Wax ey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3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Name of bird: Wax ey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595755</wp:posOffset>
                </wp:positionV>
                <wp:extent cx="6752590" cy="149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What my bird looks like: Waxeyes have a black tail and a white circle around their eye. They have greeny yellow feathers. A silvery colour around  their nec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125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What my bird looks like: Waxeyes have a black tail and a white circle around their eye. They have greeny yellow feathers. A silvery colour around  their nec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5945</wp:posOffset>
                </wp:positionH>
                <wp:positionV relativeFrom="paragraph">
                  <wp:posOffset>5253355</wp:posOffset>
                </wp:positionV>
                <wp:extent cx="6752590" cy="1037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>What my bird eats and how it gets its food: Wax eyes have bristles on their tongue so it can lap up nectar from flower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413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>What my bird eats and how it gets its food: Wax eyes have bristles on their tongue so it can lap up nectar from flowers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6510655</wp:posOffset>
                </wp:positionV>
                <wp:extent cx="6752590" cy="1037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 xml:space="preserve">Where my bird lives: it lives  in a nest in tree in my back yard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512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 xml:space="preserve">Where my bird lives: it lives  in a nest in tree in my back yard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7653655</wp:posOffset>
                </wp:positionV>
                <wp:extent cx="6752590" cy="1037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  <w:t xml:space="preserve">What makes this bird come to my garden: I have lots of flowers that they like to get nectar from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81.7pt;mso-wrap-distance-left:9.05pt;mso-wrap-distance-right:9.05pt;mso-wrap-distance-top:0pt;mso-wrap-distance-bottom:0pt;margin-top:602.6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  <w:t xml:space="preserve">What makes this bird come to my garden: I have lots of flowers that they like to get nectar from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333399"/>
        <w:left w:val="double" w:sz="42" w:space="24" w:color="333399"/>
        <w:bottom w:val="double" w:sz="42" w:space="24" w:color="333399"/>
        <w:right w:val="double" w:sz="42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20:55:00Z</dcterms:created>
  <dc:creator>kward</dc:creator>
  <dc:description/>
  <cp:keywords/>
  <dc:language>en-US</dc:language>
  <cp:lastModifiedBy>newerait</cp:lastModifiedBy>
  <dcterms:modified xsi:type="dcterms:W3CDTF">2010-08-11T20:55:00Z</dcterms:modified>
  <cp:revision>2</cp:revision>
  <dc:subject/>
  <dc:title/>
</cp:coreProperties>
</file>